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1439"/>
        <w:gridCol w:w="1440"/>
        <w:gridCol w:w="1441"/>
        <w:gridCol w:w="1440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8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8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0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6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arrisonXsmall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8*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4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op1569Xsmall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6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,0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,04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,0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,044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9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